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witte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connect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cial Network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NS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m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n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ovides registration, registration result inquiry,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ccou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witter receiving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)-authent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ain page to ope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witter authent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witter receiving (list)-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n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ke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wit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and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witter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witter registr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trieve registered 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wit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trieve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witter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witter authent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ke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anagement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Twitter authent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key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520"/>
        <w:gridCol w:w="1759"/>
        <w:gridCol w:w="12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web.EgovTwitterController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witter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EgovTwitterRecptnService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witter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EgovTwitterTrnsmitService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witter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impl.EgovTwitterRecptnServiceImpl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witter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impl.EgovTwitterTrnsmitServiceImpl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 for Twitter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impl.RssTagManageDao.java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witt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tir.service.TwitterInfo.jav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witter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Main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wit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i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Popup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witter Consumer key/Consumer secret authentication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PopupActor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handl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witter Consumer key/Consumer secret authentication 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PopupProcess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f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witter.com authentication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Trnsmit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wit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ing (registration)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TrnsmitResult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wit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ing and results viewing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Recptn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wit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tir/EgovTwitterAccount.js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witter accou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modification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tir/EgovTwitter_SQL_*.xm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7175" cy="964501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6"/>
        <w:gridCol w:w="1952"/>
        <w:gridCol w:w="6028"/>
      </w:tblGrid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witt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ccount management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TWITTER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Twitt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ccount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트위터_수신_목록_-인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 receiving (list)-authentication</w:t>
      </w:r>
      <w:bookmarkEnd w:id="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creen is provided to call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 receiving (list)-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 input popup 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939790" cy="387096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트위터_수신_목록_-인증키입력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 receiving (list)-authentication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key input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creen fo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 ConsumerKe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sumerSecr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eys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mplet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 reques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twitter.com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, enter ID and password and request per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16395" cy="1222375"/>
            <wp:effectExtent l="0" t="0" r="0" b="0"/>
            <wp:docPr id="4" name="그림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ques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ConsumerKey,ConsumerSecret)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트위터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witter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creen is provided to post twit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witter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11950" cy="1696720"/>
            <wp:effectExtent l="0" t="0" r="0" b="0"/>
            <wp:docPr id="6" name="그림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 the registration of created twi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트위터_등록_결과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witter registrat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sult inqui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 screen is provided for registering twits and checking the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3360" cy="3063240"/>
            <wp:effectExtent l="0" t="0" r="0" b="0"/>
            <wp:docPr id="8" name="그림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witter 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트위터_목록_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witter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your twits and the twi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ien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you are following are inquired in the order of time (dat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2090" cy="3348990"/>
            <wp:effectExtent l="0" t="0" r="0" b="0"/>
            <wp:docPr id="10" name="그림 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as much data as inpu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트위터_인증키_관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 authent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key management</w:t>
      </w:r>
      <w:bookmarkEnd w:id="5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creen is provided so as to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witter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 automat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1790" cy="1080135"/>
            <wp:effectExtent l="0" t="0" r="0" b="0"/>
            <wp:docPr id="12" name="그림 1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 saving of created or mod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witter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트위터_oauth_인증키_발급절차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witter OAuth authent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key issuance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ces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est Consumer key : saaeVLrxerfGqBaTO2SQQ</w:t>
        <w:br/>
        <w:t>test Consumer secret : wKMiMTnO44Bs4znEkx9NP1Aag4klPX5tisfccrokdxg</w:t>
        <w:br/>
        <w:t xml:space="preserve">t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egovframe</w:t>
        <w:br/>
        <w:t xml:space="preserve">t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*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twitter.com/apps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wit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2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a new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 and register the service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ge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509260" cy="9667875"/>
            <wp:effectExtent l="0" t="0" r="0" b="0"/>
            <wp:docPr id="14" name="그림 1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※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lback URL: </w:t>
      </w:r>
      <w:hyperlink r:id="rId2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common.egovframe.go.k/uss/ion/tir/selectTwitterPopupProcess.do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(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return after ke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suance)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3) Consumer key,Consumer secr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issued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367655" cy="6410325"/>
            <wp:effectExtent l="0" t="0" r="0" b="0"/>
            <wp:docPr id="15" name="그림 1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1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Style12">
    <w:name w:val="메모 참조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twitter_&#53944;&#50948;&#53552;&amp;media=egovframework:com:uss:ion:tir:twitter_&#50672;&#46041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twitter_&#53944;&#50948;&#53552;&amp;media=egovframework:com:uss:ion:tir:&#53944;&#50948;&#53552;&#49688;&#49888;_&#47785;&#47197;_-&#51064;&#51613;.jpg" TargetMode="External"/><Relationship Id="rId6" Type="http://schemas.openxmlformats.org/officeDocument/2006/relationships/hyperlink" Target="http://twitter.com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egovframe.org/wiki/lib/exe/detail.php?id=egovframework%3Atwitter_&#53944;&#50948;&#53552;&amp;media=egovframework:com:uss:ion:tir:&#53944;&#50948;&#53552;&#49688;&#49888;_&#47785;&#47197;_-&#51064;&#51613;&#53412;&#51077;&#47141;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egovframe.org/wiki/lib/exe/detail.php?id=egovframework%3Atwitter_&#53944;&#50948;&#53552;&amp;media=egovframework:com:uss:ion:tir:&#53944;&#50948;&#53552;&#49569;&#49888;_&#46321;&#47197;_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govframe.org/wiki/lib/exe/detail.php?id=egovframework%3Atwitter_&#53944;&#50948;&#53552;&amp;media=egovframework:com:uss:ion:tir:&#53944;&#50948;&#53552;&#49569;&#49888;_&#46321;&#47197;_&#44208;&#44284;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egovframe.org/wiki/lib/exe/detail.php?id=egovframework%3Atwitter_&#53944;&#50948;&#53552;&amp;media=egovframework:com:uss:ion:tir:&#53944;&#50948;&#53552;&#49688;&#49888;_&#47785;&#47197;_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govframe.org/wiki/lib/exe/detail.php?id=egovframework%3Atwitter_&#53944;&#50948;&#53552;&amp;media=egovframework:com:uss:ion:tir:&#53944;&#50948;&#53552;&#51064;&#51613;&#53412;&#44288;&#47532;.jpg" TargetMode="External"/><Relationship Id="rId17" Type="http://schemas.openxmlformats.org/officeDocument/2006/relationships/hyperlink" Target="http://twitter.com/apps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egovframe.org/wiki/lib/exe/detail.php?id=egovframework%3Atwitter_&#53944;&#50948;&#53552;&amp;media=egovframework:com:uss:ion:tir:twitter_regist1.jpg" TargetMode="External"/><Relationship Id="rId20" Type="http://schemas.openxmlformats.org/officeDocument/2006/relationships/hyperlink" Target="http://common.egovframe.go.k/uss/ion/tir/selectTwitterPopupProcess.do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www.egovframe.org/wiki/lib/exe/detail.php?id=egovframework%3Atwitter_&#53944;&#50948;&#53552;&amp;media=egovframework:com:uss:ion:tir:twitter_regist_detail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5:00Z</dcterms:created>
  <dc:creator>catholic</dc:creator>
  <dc:description/>
  <cp:keywords/>
  <dc:language>en-US</dc:language>
  <cp:lastModifiedBy>Samoo</cp:lastModifiedBy>
  <dcterms:modified xsi:type="dcterms:W3CDTF">2012-04-10T06:11:00Z</dcterms:modified>
  <cp:revision>7</cp:revision>
  <dc:subject/>
  <dc:title/>
</cp:coreProperties>
</file>